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/>
        <w:t xml:space="preserve"> </w:t>
      </w:r>
      <w:r>
        <w:rPr>
          <w:b/>
          <w:sz w:val="28"/>
          <w:szCs w:val="28"/>
        </w:rPr>
        <w:t>ЗАК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Кодекс Ульяновской области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министративных правонарушениях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Кодекс Ульяновской области об административных правонарушениях («Ульяновская правда» от 09.06.2007 № 47; от 04.08.2007 № 64-65; от 13.11.2007 № 96; от 22.12.2007 № 110; от 13.02.2008  № 12; от 05.03.2008 № 18; от 23.04.2008 № 35; от 13.06.2008 № 48; от 27.08.2008 № 69)  следующие изменения:  </w:t>
      </w:r>
    </w:p>
    <w:p>
      <w:pPr>
        <w:pStyle w:val="Normal"/>
        <w:spacing w:lineRule="auto" w:line="23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статью 18 изложить в следующей редакции:</w:t>
      </w:r>
    </w:p>
    <w:p>
      <w:pPr>
        <w:pStyle w:val="Normal"/>
        <w:spacing w:lineRule="auto" w:line="23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«Статья 18.</w:t>
      </w:r>
      <w:r>
        <w:rPr>
          <w:b/>
          <w:sz w:val="28"/>
          <w:szCs w:val="28"/>
        </w:rPr>
        <w:t xml:space="preserve"> Нарушение требований сохранения, использования и 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государственной охраны объектов культурного наследия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(памятников  истории и культуры) регионального или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местного (муниципального) значения и их террито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е требований сохранения, использования и государственной охраны объектов культурного наследия (памятников истории и культуры) регионального или местного (муниципального) значения, включённых в Единый государственный реестр объектов культурного наследия (памятников истории и культуры) народов Российской Федерации, их территорий, а равно несоблюдение ограничений, установленных в зонах их охраны,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лечёт наложение административного штрафа на граждан в размере от двух тысяч до пяти тысяч рублей; на должностных лиц – от пяти тысяч до двадцати тысяч рублей; на юридических лиц – от двадцати пяти тысяч до ста тысяч рублей.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дополнить статьёй 1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Статья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Нарушение порядка установки информационных надписей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 обозначений на объектах культурного наследия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(памятниках истории и культуры) регионального зна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ка на объектах культурного наследия (памятниках истории и культуры) регионального значения информационных надписей и обозначений, содержащих информацию об указанных объектах, с нарушением установленного срока либо не соответствующих единому образцу, утверждённому уполномоченным органом, –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чёт предупреждение или наложение административного штрафа на граждан в размере от одной тысячи до двух тысяч рублей; на должностных лиц – от трёх тысяч до пяти тысяч рублей; на юридических лиц – от пяти тысяч до десяти тысяч рублей.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татье 45 слова «статьёй 18» заменить словами «статьями 18 и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».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   С.И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8 октябр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57:00Z</dcterms:created>
  <dc:creator>Belova</dc:creator>
  <dc:description/>
  <cp:keywords/>
  <dc:language>en-US</dc:language>
  <cp:lastModifiedBy>user</cp:lastModifiedBy>
  <cp:lastPrinted>2008-09-15T12:59:00Z</cp:lastPrinted>
  <dcterms:modified xsi:type="dcterms:W3CDTF">2008-10-14T06:59:00Z</dcterms:modified>
  <cp:revision>3</cp:revision>
  <dc:subject/>
  <dc:title>Исходный шаблон для создания распоряжения (в машбюро) </dc:title>
</cp:coreProperties>
</file>